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0" w:hanging="0"/>
        <w:rPr>
          <w:sz w:val="20"/>
        </w:rPr>
      </w:pPr>
      <w:r>
        <w:rPr>
          <w:sz w:val="20"/>
        </w:rPr>
        <w:t>FORNITURA, IN SERVICE, IN UNICO LOTTO,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da parte delle rispettive Aziende nei seguenti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S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www.aslcn1.it/fileadmin/Dir_Amm_Presidi_Ospedalieri/M02_Nota_informativa_sui_rischi_ASL_CN1_1_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>ASLCN1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http://www.aslcn1.it/fileadmin/Dir_Amm_Presidi_Ospedalieri/M02_Nota_informativa_sui_rischi_ASL_CN1_1_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CN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http://www.aslcn2.it/azienda-asl-cn2/servizio-di-prevenzione-e-protezione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LA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</w:rPr>
                <w:t>http://portale.asl.at.it/Apps/portaleasl.nsf/tmp_Kprestazioni?OpenForm&amp;STR=3036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i documenti verranno portati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alle singole Aziende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9 al Capitolato tecnico e d’Oner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aslcn1.it/fileadmin/Dir_Amm_Presidi_Ospedalieri/M02_Nota_informativa_sui_rischi_ASL_CN1_1_.pdf" TargetMode="External"/><Relationship Id="rId4" Type="http://schemas.openxmlformats.org/officeDocument/2006/relationships/hyperlink" Target="http://www.aslcn1.it/fileadmin/Dir_Amm_Presidi_Ospedalieri/M02_Nota_informativa_sui_rischi_ASL_CN1_1_.pdf" TargetMode="External"/><Relationship Id="rId5" Type="http://schemas.openxmlformats.org/officeDocument/2006/relationships/hyperlink" Target="http://www.aslcn1.it/fileadmin/Dir_Amm_Presidi_Ospedalieri/M02_Nota_informativa_sui_rischi_ASL_CN1_1_.pdf" TargetMode="External"/><Relationship Id="rId6" Type="http://schemas.openxmlformats.org/officeDocument/2006/relationships/hyperlink" Target="http://www.aslcn2.it/azienda-asl-cn2/servizio-di-prevenzione-e-protezione/" TargetMode="External"/><Relationship Id="rId7" Type="http://schemas.openxmlformats.org/officeDocument/2006/relationships/hyperlink" Target="http://portale.asl.at.it/Apps/portaleasl.nsf/tmp_Kprestazioni?OpenForm&amp;STR=303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3:00Z</dcterms:created>
  <dc:creator>malabocchia_o</dc:creator>
  <dc:description/>
  <cp:keywords/>
  <dc:language>en-US</dc:language>
  <cp:lastModifiedBy>utente</cp:lastModifiedBy>
  <cp:lastPrinted>2015-05-04T08:51:00Z</cp:lastPrinted>
  <dcterms:modified xsi:type="dcterms:W3CDTF">2017-02-20T10:19:00Z</dcterms:modified>
  <cp:revision>6</cp:revision>
  <dc:subject/>
  <dc:title> </dc:title>
</cp:coreProperties>
</file>